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002060"/>
          <w:sz w:val="52"/>
          <w:lang w:val="en-US"/>
        </w:rPr>
        <w:t>MOTHER</w:t>
      </w:r>
      <w:r>
        <w:rPr>
          <w:rFonts w:cs="Courier New" w:ascii="Courier New" w:hAnsi="Courier New"/>
          <w:b/>
          <w:color w:val="002060"/>
          <w:sz w:val="36"/>
          <w:lang w:val="en-US"/>
        </w:rPr>
        <w:t xml:space="preserve"> Pink Floyd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drawing>
          <wp:inline distT="0" distB="0" distL="0" distR="0">
            <wp:extent cx="21240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ERSE 1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(5/8)                             </w:t>
        <w:tab/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 xml:space="preserve">Mother do you think they'll drop the </w:t>
        <w:tab/>
        <w:t xml:space="preserve">    bomb?      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(5/8)                             </w:t>
        <w:tab/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 xml:space="preserve">Mother do you think they'll like this </w:t>
        <w:tab/>
        <w:t>song?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Mother do you think they'll try to break my balls?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D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24"/>
          <w:lang w:val="en-US"/>
        </w:rPr>
        <w:t>Ohhhh..    Ahhhh.. Mother should I build the wall?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ERSE 2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(5/8)                             </w:t>
        <w:tab/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other should I run          for      president?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(5/8)                             </w:t>
        <w:tab/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other should I trust        the     government?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Mother will they put me in the firing line?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D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24"/>
          <w:lang w:val="en-US"/>
        </w:rPr>
        <w:t>Ohhhh...   Ahhhhh.. Mother is it just a waste of time?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HORUS [3/4 TIME]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Hush now baby  baby   don't  you   cry.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F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ama's gonna make all of your     nightmares come true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F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ama's gonna put all of her       fears into you,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F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Mama's gonna keep you right here, under her wing,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F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She won't let you fly, but she might let you sing,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F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B5    A5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ama's gonna keep baby             co--zy   and   warm.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D         </w:t>
        <w:tab/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</w:t>
        <w:tab/>
        <w:tab/>
        <w:tab/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D         </w:t>
        <w:tab/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>C</w:t>
        <w:tab/>
        <w:tab/>
        <w:tab/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24"/>
          <w:lang w:val="en-US"/>
        </w:rPr>
        <w:t xml:space="preserve">Ohhhh...  </w:t>
        <w:tab/>
        <w:t xml:space="preserve">Babe, </w:t>
        <w:tab/>
        <w:t xml:space="preserve"> </w:t>
        <w:tab/>
        <w:t xml:space="preserve"> Ohhhh...  </w:t>
        <w:tab/>
        <w:t>Babe,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D         </w:t>
        <w:tab/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Ohh... Babe, of course mama's gonna help build the wall.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2"/>
          <w:lang w:val="en-US"/>
        </w:rPr>
      </w:pPr>
      <w:r>
        <w:rPr>
          <w:rFonts w:cs="Courier New" w:ascii="Courier New" w:hAnsi="Courier New"/>
          <w:b/>
          <w:color w:val="0000FF"/>
          <w:sz w:val="22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Arial monospaced for SAP;Consolas" w:hAnsi="Arial monospaced for SAP;Consolas" w:eastAsia="+mn-ea;Times New Roman" w:cs="+mn-cs"/>
          <w:b/>
          <w:b/>
          <w:bCs/>
          <w:color w:val="000000"/>
          <w:kern w:val="2"/>
          <w:sz w:val="30"/>
          <w:szCs w:val="28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Arial monospaced for SAP;Consolas" w:hAnsi="Arial monospaced for SAP;Consolas" w:eastAsia="+mn-ea;Times New Roman" w:cs="+mn-cs"/>
          <w:b/>
          <w:b/>
          <w:bCs/>
          <w:color w:val="000000"/>
          <w:kern w:val="2"/>
          <w:sz w:val="30"/>
          <w:szCs w:val="28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4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SOLO 4/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1F497D"/>
          <w:sz w:val="28"/>
          <w:szCs w:val="24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G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      .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C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  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 </w:t>
      </w:r>
      <w:r>
        <w:rPr>
          <w:rFonts w:eastAsia="+mn-ea;Times New Roman" w:cs="+mn-cs" w:ascii="Arial monospaced for SAP;Consolas" w:hAnsi="Arial monospaced for SAP;Consolas"/>
          <w:b/>
          <w:bCs/>
          <w:kern w:val="2"/>
          <w:sz w:val="30"/>
          <w:szCs w:val="28"/>
          <w:lang w:val="en-US"/>
        </w:rPr>
        <w:t>X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1F497D"/>
          <w:sz w:val="28"/>
          <w:szCs w:val="24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D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      .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C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  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1F497D"/>
          <w:sz w:val="28"/>
          <w:szCs w:val="24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G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      .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</w:p>
    <w:p>
      <w:pPr>
        <w:pStyle w:val="Normal"/>
        <w:rPr>
          <w:rFonts w:ascii="Courier New" w:hAnsi="Courier New" w:cs="Courier New"/>
          <w:b/>
          <w:b/>
          <w:color w:val="1F497D"/>
          <w:sz w:val="22"/>
          <w:szCs w:val="24"/>
          <w:lang w:val="en-US"/>
        </w:rPr>
      </w:pPr>
      <w:r>
        <w:rPr>
          <w:rFonts w:cs="Courier New" w:ascii="Courier New" w:hAnsi="Courier New"/>
          <w:b/>
          <w:color w:val="1F497D"/>
          <w:sz w:val="22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4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EXTENDED SOLO (on CHORUS 3/4 TIM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1F497D"/>
          <w:sz w:val="28"/>
          <w:szCs w:val="24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C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      .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1F497D"/>
          <w:sz w:val="28"/>
          <w:szCs w:val="24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F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      .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C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  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  <w:tab/>
        <w:t xml:space="preserve"> X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1F497D"/>
          <w:sz w:val="28"/>
          <w:szCs w:val="24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F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      .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C   B5  A5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G 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1F497D"/>
          <w:sz w:val="28"/>
          <w:szCs w:val="24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D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C     .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D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C 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1F497D"/>
          <w:sz w:val="28"/>
          <w:szCs w:val="24"/>
          <w:lang w:val="en-US"/>
        </w:rPr>
      </w:pP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D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C     .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G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</w:r>
      <w:r>
        <w:rPr>
          <w:rFonts w:eastAsia="+mn-ea;Times New Roman" w:cs="+mn-cs" w:ascii="Arial monospaced for SAP;Consolas" w:hAnsi="Arial monospaced for SAP;Consolas"/>
          <w:b/>
          <w:bCs/>
          <w:color w:val="1F497D"/>
          <w:kern w:val="2"/>
          <w:sz w:val="30"/>
          <w:szCs w:val="28"/>
          <w:lang w:val="en-US"/>
        </w:rPr>
        <w:t xml:space="preserve">      .     </w:t>
      </w:r>
      <w:r>
        <w:rPr>
          <w:rFonts w:eastAsia="+mn-ea;Times New Roman" w:cs="+mn-cs" w:ascii="Arial monospaced for SAP;Consolas" w:hAnsi="Arial monospaced for SAP;Consolas"/>
          <w:b/>
          <w:bCs/>
          <w:color w:val="000000"/>
          <w:kern w:val="2"/>
          <w:sz w:val="30"/>
          <w:szCs w:val="28"/>
          <w:lang w:val="en-US"/>
        </w:rPr>
        <w:t>||</w:t>
        <w:tab/>
      </w:r>
    </w:p>
    <w:p>
      <w:pPr>
        <w:pStyle w:val="Normal"/>
        <w:rPr>
          <w:rFonts w:ascii="Courier New" w:hAnsi="Courier New" w:cs="Courier New"/>
          <w:b/>
          <w:b/>
          <w:color w:val="1F497D"/>
          <w:sz w:val="24"/>
          <w:szCs w:val="24"/>
          <w:lang w:val="en-US"/>
        </w:rPr>
      </w:pPr>
      <w:r>
        <w:rPr>
          <w:rFonts w:cs="Courier New" w:ascii="Courier New" w:hAnsi="Courier New"/>
          <w:b/>
          <w:color w:val="1F497D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ERSE 3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(5/8) 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other do you think she's         good enough..     for me?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(5/8) 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other do you think          she's dangerous..       to me?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other will she tear your little boy     apart?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D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Oohhhh..   Aaahhh... Mother will she break my heart?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HORUS [3/4 TIME]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Hush now baby baby  don't    you  cry.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F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Mama's gonna cheak out all of your girlfriends for you,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F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ama won't let     anyone        dirty get through,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F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ama's gonna wait up,           untill you get in,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F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ama will   always       find     out  just where you've been,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F                   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B5    A5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ama's gonna    keep    baby,     heal-thy  and   clean.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D         </w:t>
        <w:tab/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</w:t>
        <w:tab/>
        <w:tab/>
        <w:tab/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D         </w:t>
        <w:tab/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>C</w:t>
        <w:tab/>
        <w:tab/>
        <w:tab/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eastAsia="Courier New" w:cs="Courier New" w:ascii="Courier New" w:hAnsi="Courier New"/>
          <w:b/>
          <w:color w:val="0000FF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24"/>
          <w:lang w:val="en-US"/>
        </w:rPr>
        <w:t xml:space="preserve">Ohhhh...  </w:t>
        <w:tab/>
        <w:t xml:space="preserve">Babe, </w:t>
        <w:tab/>
        <w:t xml:space="preserve"> </w:t>
        <w:tab/>
        <w:t xml:space="preserve"> Ohhhh...  </w:t>
        <w:tab/>
        <w:t>Babe,</w:t>
      </w:r>
    </w:p>
    <w:p>
      <w:pPr>
        <w:pStyle w:val="Normal"/>
        <w:rPr>
          <w:rFonts w:ascii="Courier New" w:hAnsi="Courier New" w:cs="Courier New"/>
          <w:b/>
          <w:b/>
          <w:color w:val="C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D         </w:t>
        <w:tab/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.        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Oohh baby, you'll always be baby to me.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ODA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G (5/8)                             </w:t>
        <w:tab/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|</w:t>
      </w:r>
      <w:r>
        <w:rPr>
          <w:rFonts w:cs="Courier New" w:ascii="Courier New" w:hAnsi="Courier New"/>
          <w:b/>
          <w:color w:val="C00000"/>
          <w:sz w:val="24"/>
          <w:lang w:val="en-US"/>
        </w:rPr>
        <w:t xml:space="preserve">C    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>Mother did it need   to    be   so        high?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2"/>
          <w:lang w:val="en-US"/>
        </w:rPr>
      </w:pPr>
      <w:r>
        <w:rPr>
          <w:rFonts w:cs="Courier New" w:ascii="Courier New" w:hAnsi="Courier New"/>
          <w:b/>
          <w:color w:val="0000FF"/>
          <w:sz w:val="22"/>
          <w:lang w:val="en-U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monospaced for SAP">
    <w:altName w:val="Consola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4:36:00Z</dcterms:created>
  <dc:creator>Giovanardi Maurizio</dc:creator>
  <dc:description/>
  <cp:keywords/>
  <dc:language>en-US</dc:language>
  <cp:lastModifiedBy>Maurizio</cp:lastModifiedBy>
  <cp:lastPrinted>2010-04-11T17:35:00Z</cp:lastPrinted>
  <dcterms:modified xsi:type="dcterms:W3CDTF">2010-06-30T23:15:00Z</dcterms:modified>
  <cp:revision>14</cp:revision>
  <dc:subject/>
  <dc:title>MOTHER</dc:title>
</cp:coreProperties>
</file>