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C00000"/>
          <w:sz w:val="52"/>
        </w:rPr>
      </w:pPr>
      <w:r>
        <w:rPr>
          <w:color w:val="C00000"/>
          <w:sz w:val="52"/>
        </w:rPr>
        <w:t>RUN LIKE HELL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INTRO</w:t>
        <w:tab/>
        <w:t>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D  A/D</w:t>
        <w:tab/>
        <w:tab/>
        <w:t>G/D  D</w:t>
        <w:tab/>
        <w:tab/>
        <w:t>A/D  G</w:t>
        <w:tab/>
        <w:tab/>
        <w:t>A  D</w:t>
        <w:tab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D  A/D</w:t>
        <w:tab/>
        <w:tab/>
        <w:t>G/D  D</w:t>
        <w:tab/>
        <w:tab/>
        <w:t>A/D  G</w:t>
        <w:tab/>
        <w:tab/>
        <w:t>A  D</w:t>
        <w:tab/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ERSE 1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-&gt;F ..  .. .. .. .. .. -&gt;A .. .. .. .. . .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Run, run,  run, run,   run, run, run, run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-&gt;D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Run, run, run, run, run, run, run, run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You better make your face up in Your favourite disguis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F7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With your button down lips and your  Roller blind eyes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With your empty smile  And your hungry heart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C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Feel the bile rising from your guilty past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B7sus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With your nerves in tatters When the cockleshell shatters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And the hammers batter  Down your door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D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You better run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D  A/D</w:t>
        <w:tab/>
        <w:tab/>
        <w:t>G/D  D</w:t>
        <w:tab/>
        <w:tab/>
        <w:t>A/D  G</w:t>
        <w:tab/>
        <w:tab/>
        <w:t>A  D</w:t>
        <w:tab/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ERSE 2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-&gt;F ..  .. .. .. .. .. -&gt;A .. .. .. .. . .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Run, run,  run, run,   run, run, run, run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-&gt;D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Run, run, run, run, run, run, run, run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You better run all day  And run all night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F7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And keep your dirty feelings  Deep inside. And if you'r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Taking your girlfriend Out tonight,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C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You better park the car  Well out of sight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B7sus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'Cos if they catch you in the backseat  Trying to pick her locks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They're gonna send you back to mother  In a cardboard box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D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  <w:t>You better run.</w:t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  <w:b/>
          <w:b/>
          <w:bCs/>
          <w:color w:val="0000FF"/>
          <w:lang w:val="en-GB"/>
        </w:rPr>
      </w:pPr>
      <w:r>
        <w:rPr>
          <w:rFonts w:cs="Courier New" w:ascii="Courier New" w:hAnsi="Courier New"/>
          <w:b/>
          <w:bCs/>
          <w:color w:val="0000FF"/>
          <w:lang w:val="en-GB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SYNTH SOLO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F7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C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B7sus4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Em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-&gt; D</w:t>
      </w:r>
    </w:p>
    <w:p>
      <w:pPr>
        <w:pStyle w:val="PreformattatoHTML"/>
        <w:rPr>
          <w:rFonts w:ascii="Courier New" w:hAnsi="Courier New" w:cs="Courier New"/>
          <w:b/>
          <w:b/>
          <w:bCs/>
          <w:sz w:val="24"/>
          <w:lang w:val="en-US"/>
        </w:rPr>
      </w:pPr>
      <w:r>
        <w:rPr>
          <w:rFonts w:cs="Courier New"/>
          <w:b/>
          <w:bCs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D  A/D</w:t>
        <w:tab/>
        <w:tab/>
        <w:t>G/D  D</w:t>
        <w:tab/>
        <w:tab/>
        <w:t xml:space="preserve">A/D  G </w:t>
        <w:tab/>
        <w:t>(more time) D</w:t>
        <w:tab/>
      </w:r>
      <w:r>
        <w:br w:type="page"/>
      </w:r>
    </w:p>
    <w:p>
      <w:pPr>
        <w:pStyle w:val="Heading2"/>
        <w:rPr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670496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539865" cy="748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Titolo2Carattere">
    <w:name w:val="Titolo 2 Carattere"/>
    <w:basedOn w:val="Carpredefinitoparagrafo"/>
    <w:qFormat/>
    <w:rPr>
      <w:rFonts w:ascii="Courier New" w:hAnsi="Courier New" w:cs="Courier New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14:00Z</dcterms:created>
  <dc:creator>MauPrimo</dc:creator>
  <dc:description/>
  <cp:keywords/>
  <dc:language>en-US</dc:language>
  <cp:lastModifiedBy>Maurizio</cp:lastModifiedBy>
  <cp:lastPrinted>2010-05-13T08:20:00Z</cp:lastPrinted>
  <dcterms:modified xsi:type="dcterms:W3CDTF">2010-06-15T22:15:00Z</dcterms:modified>
  <cp:revision>15</cp:revision>
  <dc:subject/>
  <dc:title>RUN LIKE HELL</dc:title>
</cp:coreProperties>
</file>