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atoHTML"/>
        <w:jc w:val="center"/>
        <w:rPr>
          <w:b/>
          <w:b/>
          <w:color w:val="00B050"/>
          <w:sz w:val="48"/>
          <w:lang w:val="en-US"/>
        </w:rPr>
      </w:pPr>
      <w:r>
        <w:rPr>
          <w:b/>
          <w:color w:val="00B050"/>
          <w:sz w:val="48"/>
          <w:lang w:val="en-US"/>
        </w:rPr>
        <w:t>U2 - Twilight  [</w:t>
      </w:r>
      <w:r>
        <w:rPr>
          <w:b/>
          <w:i/>
          <w:color w:val="00B050"/>
          <w:sz w:val="44"/>
          <w:lang w:val="en-US"/>
        </w:rPr>
        <w:t>142 bpm; Key Emin</w:t>
      </w:r>
      <w:r>
        <w:rPr>
          <w:b/>
          <w:color w:val="00B050"/>
          <w:sz w:val="48"/>
          <w:lang w:val="en-US"/>
        </w:rPr>
        <w:t>]</w:t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 xml:space="preserve">Intro [Em7add11] </w:t>
      </w:r>
    </w:p>
    <w:p>
      <w:pPr>
        <w:pStyle w:val="PreformattatoHTML"/>
        <w:rPr>
          <w:b/>
          <w:b/>
          <w:i/>
          <w:i/>
          <w:color w:val="0070C0"/>
          <w:sz w:val="22"/>
          <w:szCs w:val="22"/>
          <w:lang w:val="en-US"/>
        </w:rPr>
      </w:pPr>
      <w:r>
        <w:rPr>
          <w:b/>
          <w:i/>
          <w:color w:val="0070C0"/>
          <w:sz w:val="22"/>
          <w:szCs w:val="22"/>
          <w:lang w:val="en-US"/>
        </w:rPr>
        <w:tab/>
        <w:t>3 bar only Guitar, 8 Bars with Bass, 4 with Drum Kick, 4 with Drum Full</w:t>
      </w:r>
    </w:p>
    <w:p>
      <w:pPr>
        <w:pStyle w:val="PreformattatoHTML"/>
        <w:rPr>
          <w:b/>
          <w:b/>
          <w:i/>
          <w:i/>
          <w:color w:val="0070C0"/>
          <w:sz w:val="22"/>
          <w:szCs w:val="22"/>
          <w:lang w:val="en-US"/>
        </w:rPr>
      </w:pPr>
      <w:r>
        <w:rPr>
          <w:b/>
          <w:i/>
          <w:color w:val="0070C0"/>
          <w:sz w:val="22"/>
          <w:szCs w:val="22"/>
          <w:lang w:val="en-US"/>
        </w:rPr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Verse 1 [8 Bars]</w:t>
      </w:r>
    </w:p>
    <w:p>
      <w:pPr>
        <w:pStyle w:val="PreformattatoHTML"/>
        <w:rPr/>
      </w:pPr>
      <w:r>
        <w:rPr>
          <w:b/>
          <w:i/>
          <w:color w:val="0070C0"/>
          <w:sz w:val="22"/>
          <w:szCs w:val="22"/>
          <w:lang w:val="en-US"/>
        </w:rPr>
        <w:t>|Em</w:t>
        <w:tab/>
        <w:tab/>
        <w:t>|D</w:t>
        <w:tab/>
        <w:tab/>
        <w:tab/>
        <w:t>|C</w:t>
        <w:tab/>
        <w:tab/>
        <w:tab/>
        <w:t>|B</w:t>
      </w:r>
    </w:p>
    <w:p>
      <w:pPr>
        <w:pStyle w:val="PreformattatoHTML"/>
        <w:rPr/>
      </w:pPr>
      <w:r>
        <w:rPr>
          <w:b/>
          <w:color w:val="984806"/>
          <w:sz w:val="24"/>
          <w:lang w:val="en-US"/>
        </w:rPr>
        <w:t xml:space="preserve">I look into his eyes        </w:t>
        <w:tab/>
        <w:t xml:space="preserve">  They're closed but I see something</w:t>
        <w:br/>
      </w:r>
      <w:r>
        <w:rPr>
          <w:b/>
          <w:i/>
          <w:color w:val="0070C0"/>
          <w:sz w:val="22"/>
          <w:szCs w:val="22"/>
          <w:lang w:val="en-US"/>
        </w:rPr>
        <w:t>|Em</w:t>
        <w:tab/>
        <w:tab/>
        <w:t>|D</w:t>
        <w:tab/>
        <w:tab/>
        <w:tab/>
        <w:t>|C</w:t>
        <w:tab/>
        <w:tab/>
        <w:tab/>
        <w:t>|B</w:t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color w:val="984806"/>
          <w:sz w:val="24"/>
          <w:lang w:val="en-US"/>
        </w:rPr>
        <w:t xml:space="preserve">A teacher told me why       </w:t>
        <w:tab/>
        <w:t>I laugh when old men cry</w:t>
        <w:br/>
      </w:r>
    </w:p>
    <w:p>
      <w:pPr>
        <w:pStyle w:val="PreformattatoHTML"/>
        <w:rPr/>
      </w:pPr>
      <w:r>
        <w:rPr>
          <w:b/>
          <w:i/>
          <w:color w:val="17365D"/>
          <w:sz w:val="22"/>
          <w:szCs w:val="22"/>
          <w:lang w:val="en-US"/>
        </w:rPr>
        <w:t>Bridge [4 Bars] (same Guitar of Intro)</w:t>
      </w:r>
    </w:p>
    <w:p>
      <w:pPr>
        <w:pStyle w:val="PreformattatoHTML"/>
        <w:rPr>
          <w:b/>
          <w:b/>
          <w:i/>
          <w:i/>
          <w:color w:val="0070C0"/>
          <w:sz w:val="22"/>
          <w:szCs w:val="22"/>
          <w:lang w:val="en-US"/>
        </w:rPr>
      </w:pPr>
      <w:r>
        <w:rPr>
          <w:b/>
          <w:i/>
          <w:color w:val="0070C0"/>
          <w:sz w:val="22"/>
          <w:szCs w:val="22"/>
          <w:lang w:val="en-US"/>
        </w:rPr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Verse 2 [8 Bars]</w:t>
      </w:r>
    </w:p>
    <w:p>
      <w:pPr>
        <w:pStyle w:val="PreformattatoHTML"/>
        <w:rPr>
          <w:b/>
          <w:b/>
          <w:color w:val="984806"/>
          <w:sz w:val="24"/>
          <w:lang w:val="en-US"/>
        </w:rPr>
      </w:pPr>
      <w:r>
        <w:rPr>
          <w:b/>
          <w:color w:val="984806"/>
          <w:sz w:val="24"/>
          <w:lang w:val="en-US"/>
        </w:rPr>
        <w:t>My body grows and grows</w:t>
        <w:tab/>
        <w:tab/>
        <w:t xml:space="preserve">  It frightens me you know</w:t>
        <w:br/>
        <w:t>An old man tried to walk me home  I thought he should have known</w:t>
        <w:br/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Bridge [4 Bars] (same Guitar of Intro)</w:t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sz w:val="24"/>
          <w:lang w:val="en-US"/>
        </w:rPr>
        <w:br/>
      </w:r>
      <w:r>
        <w:rPr>
          <w:b/>
          <w:i/>
          <w:color w:val="17365D"/>
          <w:sz w:val="22"/>
          <w:szCs w:val="22"/>
          <w:lang w:val="en-US"/>
        </w:rPr>
        <w:t>1st Chorus [8 Bars]</w:t>
      </w:r>
    </w:p>
    <w:p>
      <w:pPr>
        <w:pStyle w:val="PreformattatoHTML"/>
        <w:rPr>
          <w:b/>
          <w:b/>
          <w:i/>
          <w:i/>
          <w:color w:val="0070C0"/>
          <w:sz w:val="22"/>
          <w:szCs w:val="22"/>
          <w:lang w:val="en-US"/>
        </w:rPr>
      </w:pPr>
      <w:r>
        <w:rPr>
          <w:b/>
          <w:i/>
          <w:color w:val="0070C0"/>
          <w:sz w:val="22"/>
          <w:szCs w:val="22"/>
          <w:lang w:val="en-US"/>
        </w:rPr>
        <w:t>|E5</w:t>
        <w:tab/>
        <w:tab/>
        <w:tab/>
        <w:t xml:space="preserve">|D Dsus2    </w:t>
        <w:tab/>
        <w:t xml:space="preserve">|C    </w:t>
        <w:tab/>
        <w:tab/>
        <w:t>|Bsus4</w:t>
      </w:r>
    </w:p>
    <w:p>
      <w:pPr>
        <w:pStyle w:val="PreformattatoHTML"/>
        <w:rPr/>
      </w:pPr>
      <w:r>
        <w:rPr>
          <w:b/>
          <w:color w:val="984806"/>
          <w:sz w:val="24"/>
          <w:lang w:val="en-US"/>
        </w:rPr>
        <w:t>Twilight</w:t>
        <w:br/>
      </w:r>
      <w:r>
        <w:rPr>
          <w:b/>
          <w:i/>
          <w:color w:val="0070C0"/>
          <w:sz w:val="22"/>
          <w:szCs w:val="22"/>
          <w:lang w:val="en-US"/>
        </w:rPr>
        <w:t>|E5</w:t>
        <w:tab/>
        <w:tab/>
        <w:tab/>
        <w:t xml:space="preserve">|D Dsus2    </w:t>
        <w:tab/>
        <w:t xml:space="preserve">|C   </w:t>
        <w:tab/>
        <w:t xml:space="preserve"> </w:t>
        <w:tab/>
        <w:t>|Bsus4</w:t>
      </w:r>
    </w:p>
    <w:p>
      <w:pPr>
        <w:pStyle w:val="PreformattatoHTML"/>
        <w:rPr>
          <w:b/>
          <w:b/>
          <w:sz w:val="24"/>
          <w:lang w:val="en-US"/>
        </w:rPr>
      </w:pPr>
      <w:r>
        <w:rPr>
          <w:b/>
          <w:color w:val="984806"/>
          <w:sz w:val="24"/>
          <w:lang w:val="en-US"/>
        </w:rPr>
        <w:t xml:space="preserve">Twilight, </w:t>
        <w:tab/>
        <w:tab/>
        <w:t>lost my way</w:t>
        <w:tab/>
        <w:t>Twilight, can't find my way</w:t>
        <w:br/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 xml:space="preserve">INTERLUDE </w:t>
      </w:r>
    </w:p>
    <w:p>
      <w:pPr>
        <w:pStyle w:val="PreformattatoHTML"/>
        <w:rPr/>
      </w:pPr>
      <w:r>
        <w:rPr>
          <w:b/>
          <w:i/>
          <w:color w:val="0070C0"/>
          <w:sz w:val="22"/>
          <w:szCs w:val="22"/>
          <w:lang w:val="en-US"/>
        </w:rPr>
        <w:t>2 Bars with Walkthrough on 6th String  [6|-0---2---3---   x 5 Times]</w:t>
        <w:br/>
        <w:tab/>
        <w:t xml:space="preserve">  |A</w:t>
        <w:tab/>
        <w:tab/>
        <w:t>|G</w:t>
      </w:r>
    </w:p>
    <w:p>
      <w:pPr>
        <w:pStyle w:val="PreformattatoHTML"/>
        <w:rPr>
          <w:b/>
          <w:b/>
          <w:color w:val="984806"/>
          <w:sz w:val="24"/>
          <w:lang w:val="en-US"/>
        </w:rPr>
      </w:pPr>
      <w:r>
        <w:rPr>
          <w:b/>
          <w:color w:val="984806"/>
          <w:sz w:val="24"/>
          <w:lang w:val="en-US"/>
        </w:rPr>
        <w:t>In the shadow boy meets man</w:t>
        <w:tab/>
        <w:tab/>
      </w:r>
      <w:r>
        <w:rPr>
          <w:b/>
          <w:i/>
          <w:color w:val="0070C0"/>
          <w:sz w:val="22"/>
          <w:szCs w:val="22"/>
          <w:lang w:val="en-US"/>
        </w:rPr>
        <w:t>x 4 Times [8 Bars]</w:t>
      </w:r>
    </w:p>
    <w:p>
      <w:pPr>
        <w:pStyle w:val="PreformattatoHTML"/>
        <w:rPr/>
      </w:pPr>
      <w:r>
        <w:rPr>
          <w:b/>
          <w:i/>
          <w:color w:val="0070C0"/>
          <w:sz w:val="22"/>
          <w:szCs w:val="22"/>
          <w:lang w:val="en-US"/>
        </w:rPr>
        <w:t>6 Bars: Bass only with growing muted Guitar</w:t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i/>
          <w:color w:val="0070C0"/>
          <w:sz w:val="22"/>
          <w:szCs w:val="22"/>
          <w:lang w:val="en-US"/>
        </w:rPr>
        <w:t>8 Bars: Complete Verse only guitar with no voice</w:t>
        <w:br/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Verse 3 [8 Bars + 3 Bars pre-horus in B]</w:t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color w:val="984806"/>
          <w:sz w:val="24"/>
          <w:lang w:val="en-US"/>
        </w:rPr>
        <w:t>I'm running in the rain</w:t>
        <w:tab/>
        <w:tab/>
        <w:t>I'm caught in a late night play</w:t>
        <w:br/>
        <w:t>It's all, it's everything</w:t>
        <w:tab/>
        <w:tab/>
        <w:t>I'm soaking through the skin</w:t>
        <w:br/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2nd Chorus [16 Bars]</w:t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color w:val="984806"/>
          <w:sz w:val="24"/>
          <w:lang w:val="en-US"/>
        </w:rPr>
        <w:t>Twilight, darkened day</w:t>
        <w:tab/>
        <w:tab/>
        <w:t>Twilight, lost my way</w:t>
        <w:br/>
        <w:t>Twilight</w:t>
        <w:tab/>
        <w:tab/>
        <w:tab/>
        <w:tab/>
        <w:t>Twilight, can't find my way</w:t>
        <w:br/>
        <w:t>Can't find your way</w:t>
        <w:tab/>
        <w:tab/>
        <w:t>Can't find my way</w:t>
        <w:tab/>
        <w:tab/>
        <w:t>Can't find your way</w:t>
        <w:br/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Solo [16 Bars]</w:t>
      </w:r>
    </w:p>
    <w:p>
      <w:pPr>
        <w:pStyle w:val="PreformattatoHTML"/>
        <w:rPr>
          <w:b/>
          <w:b/>
          <w:i/>
          <w:i/>
          <w:color w:val="17365D"/>
          <w:sz w:val="10"/>
          <w:szCs w:val="22"/>
          <w:lang w:val="en-US"/>
        </w:rPr>
      </w:pPr>
      <w:r>
        <w:rPr>
          <w:b/>
          <w:i/>
          <w:color w:val="17365D"/>
          <w:sz w:val="10"/>
          <w:szCs w:val="22"/>
          <w:lang w:val="en-US"/>
        </w:rPr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3rd Chorus [8 Bars]</w:t>
      </w:r>
    </w:p>
    <w:p>
      <w:pPr>
        <w:pStyle w:val="PreformattatoHTML"/>
        <w:rPr/>
      </w:pPr>
      <w:r>
        <w:rPr>
          <w:b/>
          <w:color w:val="984806"/>
          <w:sz w:val="24"/>
          <w:lang w:val="en-US"/>
        </w:rPr>
        <w:t>Twilight, darkened day</w:t>
        <w:tab/>
        <w:tab/>
        <w:t>Twilight, lost my way</w:t>
        <w:br/>
        <w:t>Twilight, night and day</w:t>
        <w:tab/>
        <w:tab/>
        <w:t>Twilight, can't find my way</w:t>
        <w:br/>
      </w:r>
      <w:r>
        <w:rPr>
          <w:b/>
          <w:sz w:val="24"/>
          <w:lang w:val="en-US"/>
        </w:rPr>
        <w:br/>
      </w:r>
      <w:r>
        <w:rPr>
          <w:b/>
          <w:i/>
          <w:color w:val="17365D"/>
          <w:sz w:val="22"/>
          <w:szCs w:val="22"/>
          <w:lang w:val="en-US"/>
        </w:rPr>
        <w:t xml:space="preserve">INTERLUDE </w:t>
      </w:r>
    </w:p>
    <w:p>
      <w:pPr>
        <w:pStyle w:val="PreformattatoHTML"/>
        <w:rPr>
          <w:b/>
          <w:b/>
          <w:color w:val="984806"/>
          <w:sz w:val="24"/>
          <w:lang w:val="en-US"/>
        </w:rPr>
      </w:pPr>
      <w:r>
        <w:rPr>
          <w:b/>
          <w:i/>
          <w:color w:val="0070C0"/>
          <w:sz w:val="22"/>
          <w:szCs w:val="22"/>
          <w:lang w:val="en-US"/>
        </w:rPr>
        <w:t>2 Bars with Walkthrough on 6th String  [6|-0---2---3---   x 5 Times]</w:t>
        <w:br/>
      </w:r>
      <w:r>
        <w:rPr>
          <w:b/>
          <w:color w:val="984806"/>
          <w:sz w:val="24"/>
          <w:lang w:val="en-US"/>
        </w:rPr>
        <w:t>In the shadow boy meets man</w:t>
        <w:tab/>
        <w:tab/>
      </w:r>
      <w:r>
        <w:rPr>
          <w:b/>
          <w:i/>
          <w:color w:val="0070C0"/>
          <w:sz w:val="22"/>
          <w:szCs w:val="22"/>
          <w:lang w:val="en-US"/>
        </w:rPr>
        <w:t>x 4 Times [8 Bars]</w:t>
      </w:r>
    </w:p>
    <w:p>
      <w:pPr>
        <w:pStyle w:val="PreformattatoHTML"/>
        <w:rPr>
          <w:b/>
          <w:b/>
          <w:color w:val="984806"/>
          <w:sz w:val="10"/>
          <w:lang w:val="en-US"/>
        </w:rPr>
      </w:pPr>
      <w:r>
        <w:rPr>
          <w:b/>
          <w:color w:val="984806"/>
          <w:sz w:val="10"/>
          <w:lang w:val="en-US"/>
        </w:rPr>
      </w:r>
    </w:p>
    <w:p>
      <w:pPr>
        <w:pStyle w:val="PreformattatoHTML"/>
        <w:rPr>
          <w:b/>
          <w:b/>
          <w:i/>
          <w:i/>
          <w:color w:val="17365D"/>
          <w:sz w:val="22"/>
          <w:szCs w:val="22"/>
          <w:lang w:val="en-US"/>
        </w:rPr>
      </w:pPr>
      <w:r>
        <w:rPr>
          <w:b/>
          <w:i/>
          <w:color w:val="17365D"/>
          <w:sz w:val="22"/>
          <w:szCs w:val="22"/>
          <w:lang w:val="en-US"/>
        </w:rPr>
        <w:t>Ending [8 Bars]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24"/>
          <w:lang w:val="en-US"/>
        </w:rPr>
        <w:t>------------------------------------------------------------------------------</w:t>
        <w:br/>
      </w:r>
    </w:p>
    <w:p>
      <w:pPr>
        <w:sectPr>
          <w:type w:val="nextPage"/>
          <w:pgSz w:w="11906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INTRO &amp; BRIDGE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0-----------5-----------0-------|---5-----------0-----------5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3---|-------3-----------3-----------3-----------3-----------3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|---4-----------4-----------4---|-------4-----------4---------</w:t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VERSE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8---------------------------0---10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0---9-------9-------9---9---9---0---11------11------11--11--11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7---------------------------0-----------12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8-------8-------8---8---8---0---10--------------10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9-------|</w:t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CHORUS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0-------0---0---0---2---|---0-------0----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5-------5-------5---5---5---3---|---3-------3-------3---3---3/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4-------4---4---4---2---|---2-------2-------2---2---2/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0-------0---0---0---0---|---0---0-------0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13------13------13--13--13--12--|---12--12------12--12--12--12\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12------12------12--12--12--11--|---11--11------11--11--11--11\-|</w:t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  <w:t>INTERLUDE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0---2---3---0---2---3---0---2---3---0---2---3---0---2---3-------|</w:t>
      </w:r>
    </w:p>
    <w:p>
      <w:pPr>
        <w:pStyle w:val="PreformattatoHTML"/>
        <w:rPr>
          <w:b/>
          <w:b/>
          <w:sz w:val="10"/>
          <w:lang w:val="en-US"/>
        </w:rPr>
      </w:pPr>
      <w:r>
        <w:rPr>
          <w:b/>
          <w:sz w:val="10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------------------------3------------------------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5-------------------------------3------------------------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6-------------------------------0---------------------0--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7-------------------------------0-----------------------4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0-------------------------------2-------------------------------|&lt;7&gt;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3-------------------------------|&lt;7&gt;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 xml:space="preserve">VERSE 3 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7-----------7\------------------7-----------7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8-----------8\------------------8-----------8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7-----------7\------------------7-----------7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5-----------5\------------------4-----------4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6-----------6\------------------5-----------5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5-----------5\------------------4-----------4\------------------|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reformattatoHTML"/>
        <w:numPr>
          <w:ilvl w:val="0"/>
          <w:numId w:val="0"/>
        </w:numPr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  <w:r>
        <w:br w:type="page"/>
      </w:r>
    </w:p>
    <w:p>
      <w:pPr>
        <w:pStyle w:val="PreformattatoHTM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Twilight    TABS</w:t>
      </w:r>
    </w:p>
    <w:p>
      <w:pPr>
        <w:pStyle w:val="PreformattatoHTM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========</w:t>
      </w:r>
    </w:p>
    <w:p>
      <w:pPr>
        <w:sectPr>
          <w:type w:val="continuous"/>
          <w:pgSz w:w="11906" w:h="16838"/>
          <w:pgMar w:left="284" w:right="284" w:gutter="0" w:header="0" w:top="284" w:footer="0" w:bottom="284"/>
          <w:formProt w:val="false"/>
          <w:textDirection w:val="lrTb"/>
          <w:docGrid w:type="default" w:linePitch="360" w:charSpace="0"/>
        </w:sectPr>
      </w:pP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Notes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There are actually two guitars on the CD, but I have arranged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the song so it is playable on one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Tune all the strings on your guitar down a semitone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Set up a bright, clear tone with a bit of reverb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The tempo is 142 beats per minute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BAR      PART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      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-19     Intro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0-27    Verse 1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8-31    Bridge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2-39    Verse 2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0-43    Bridge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4-61    1st Chorus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2-86    Bridge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87-102   2nd Chorus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03-118  Solo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19-136  3rd Chorus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37-144  Ending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Intro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Mute the 2nd and 3rd strings but let notes on the 1st string ring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pm...       pm...       pm...       pm...       pm...       pm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0-----------5-----------0-------|---5-----------0-----------5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3---|-------3-----------3-----------3-----------3-----------3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|---4-----------4-----------4---|-------4-----------4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|-------------------------------|-------------------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|-------------------------------|-------------------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|-------------------------------|-------------------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4   +   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________________________________________________________________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/ x5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</w:t>
      </w:r>
      <w:r>
        <w:rPr>
          <w:b/>
          <w:sz w:val="12"/>
          <w:lang w:val="en-US"/>
        </w:rPr>
        <w:t>/ pm...       pm...       pm...       pm...       pm...       pm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0-----------5-----------0-----------5-----------0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3-----------3-----------3---|-------3-----------3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----4-----------4-------|---4-----------4-----------4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_______________________________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                  </w:t>
      </w:r>
      <w:r>
        <w:rPr>
          <w:b/>
          <w:sz w:val="12"/>
          <w:lang w:val="en-US"/>
        </w:rPr>
        <w:t>\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pm      pm...       pm...      \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5-----------0-----------5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3-----------3-----------3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4-----------4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0-----------5-------0---|-------5-----------0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3-----------3-----------0---|-------0-----------0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----4-----------4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Verse 1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0:34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</w:t>
      </w:r>
      <w:r>
        <w:rPr>
          <w:b/>
          <w:sz w:val="12"/>
          <w:lang w:val="en-US"/>
        </w:rPr>
        <w:t>pm...............               pm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8---------------------------0---10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0---9-------9-------9---9---9---0---11------11------11--11--11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</w:t>
      </w:r>
      <w:r>
        <w:rPr>
          <w:b/>
          <w:sz w:val="12"/>
          <w:lang w:val="en-US"/>
        </w:rPr>
        <w:t>pm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7---------------------------0-----------12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8-------8-------8---8---8---0---10--------------10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9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</w:t>
      </w:r>
      <w:r>
        <w:rPr>
          <w:b/>
          <w:sz w:val="12"/>
          <w:lang w:val="en-US"/>
        </w:rPr>
        <w:t>pm...............               pm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8---------------------------0---10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0---9-------9-------9---9---9---0---11------11------11--11--11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</w:t>
      </w:r>
      <w:r>
        <w:rPr>
          <w:b/>
          <w:sz w:val="12"/>
          <w:lang w:val="en-US"/>
        </w:rPr>
        <w:t>pm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7---------------------------0---8-------0---10------\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8-------8-------8---8---8---0---10------0---12------\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Bridge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0:47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pm...       pm...       pm...       pm...       pm...       pm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0-----------5-----------0-----------5-----------0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3-----------3-----------3---|-------3-----------3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----4-----------4-------|---4-----------4-----------4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pm      pm...       pm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5-----------0-----------5---|-------0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3-----------3-----------3---0---|-------0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4-----------4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</w:t>
      </w:r>
    </w:p>
    <w:p>
      <w:pPr>
        <w:pStyle w:val="PreformattatoHTML"/>
        <w:rPr/>
      </w:pPr>
      <w:r>
        <w:rPr>
          <w:b/>
          <w:sz w:val="12"/>
          <w:lang w:val="en-US"/>
        </w:rPr>
        <w:t>Verse 2</w:t>
        <w:tab/>
        <w:t xml:space="preserve"> Same guitar as Verse 1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Bridge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st Chorus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1:14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________________________________________________________________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/ x2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0-------0---0---0---2---|---0-------0----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5-------5-------5---5---5---3---|---3-------3-------3---3---3/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4-------4---4---4---2---|---2-------2-------2---2---2/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________________________________________________________________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                                                   </w:t>
      </w:r>
      <w:r>
        <w:rPr>
          <w:b/>
          <w:sz w:val="12"/>
          <w:lang w:val="en-US"/>
        </w:rPr>
        <w:t>\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0-------0---0---0---0---|---0---0-------0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13------13------13--13--13--12--|---12--12------12--12--12--12\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12------12------12--12--12--11--|---11--11------11--11--11--11\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1:28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pm.......................................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0---2---3---0---2---3---0---2---3---0---2---3---0---2---3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/>
      </w:pPr>
      <w:r>
        <w:rPr>
          <w:b/>
          <w:sz w:val="12"/>
          <w:lang w:val="en-US"/>
        </w:rPr>
        <w:t>1|-0-------------------------------3-------------------------------|</w:t>
      </w:r>
    </w:p>
    <w:p>
      <w:pPr>
        <w:pStyle w:val="PreformattatoHTML"/>
        <w:rPr/>
      </w:pPr>
      <w:r>
        <w:rPr>
          <w:b/>
          <w:sz w:val="12"/>
          <w:lang w:val="en-US"/>
        </w:rPr>
        <w:t>2|-2-------------------------------3-------------------------------|</w:t>
      </w:r>
    </w:p>
    <w:p>
      <w:pPr>
        <w:pStyle w:val="PreformattatoHTML"/>
        <w:rPr/>
      </w:pPr>
      <w:r>
        <w:rPr>
          <w:b/>
          <w:sz w:val="12"/>
          <w:lang w:val="en-US"/>
        </w:rPr>
        <w:t>3|-2-------------------------------0---------------------0---------|</w:t>
      </w:r>
    </w:p>
    <w:p>
      <w:pPr>
        <w:pStyle w:val="PreformattatoHTML"/>
        <w:rPr/>
      </w:pPr>
      <w:r>
        <w:rPr>
          <w:b/>
          <w:sz w:val="12"/>
          <w:lang w:val="en-US"/>
        </w:rPr>
        <w:t>4|-2-------------------------------0-----------------------4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0-------------------------------2-------------------------------|</w:t>
      </w:r>
    </w:p>
    <w:p>
      <w:pPr>
        <w:pStyle w:val="PreformattatoHTML"/>
        <w:rPr/>
      </w:pPr>
      <w:r>
        <w:rPr>
          <w:b/>
          <w:sz w:val="12"/>
          <w:lang w:val="en-US"/>
        </w:rPr>
        <w:t>6|---------------------------------3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_______________________________________________________________</w:t>
      </w:r>
    </w:p>
    <w:p>
      <w:pPr>
        <w:pStyle w:val="PreformattatoHTML"/>
        <w:rPr/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/ x3                                                            \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------------------------3------------------------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5-------------------------------3------------------------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6-------------------------------0---------------------0--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7-------------------------------0-----------------------4-------|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0-------------------------------2-------------------------------|&lt;7&gt;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3-------------------------------|&lt;7&gt;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   HARM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Bridge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There are four bars without any guitar, followed by this: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1:52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x---x---x---x---------------x---x---x---x---x---x---x---x---x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x---x---x---x---------------x---x---x---x---x---x---x---x---x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x---x---x---x---------------x---x---x---x---x---x---x---x---x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                            </w:t>
      </w:r>
      <w:r>
        <w:rPr>
          <w:b/>
          <w:sz w:val="12"/>
          <w:lang w:val="en-US"/>
        </w:rPr>
        <w:t>pm...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7---5---5---5---5---5---5---5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8---x---0---8---x---x---x---x---8---7---7---7---7---7---7---7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9---x---0---9---x---x---x---x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</w:t>
      </w:r>
      <w:r>
        <w:rPr>
          <w:b/>
          <w:sz w:val="12"/>
          <w:lang w:val="en-US"/>
        </w:rPr>
        <w:t>pm...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7---7---7---7---7---7---7---0---8---0---10---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8---8---8---8---8---8---8---0---10--0---12---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</w:t>
      </w:r>
      <w:r>
        <w:rPr>
          <w:b/>
          <w:sz w:val="12"/>
          <w:lang w:val="en-US"/>
        </w:rPr>
        <w:t>(2:02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0---0---8---0---0---8---0---0---10--0---0---10--0---0--1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0---0---9---0---0---9---0---0---11--0---0---11--0---0--11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12--12--12--12--12--12--12--12--13--13--0---15------15--0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12--12--12--12--12--12--12--12--14--14--0---16------16--0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/>
      </w:pPr>
      <w:r>
        <w:rPr>
          <w:rFonts w:eastAsia="Courier New"/>
          <w:b/>
          <w:sz w:val="12"/>
          <w:lang w:val="en-US"/>
        </w:rPr>
        <w:t xml:space="preserve"> </w:t>
      </w:r>
      <w:r>
        <w:rPr>
          <w:b/>
          <w:sz w:val="12"/>
          <w:lang w:val="en-US"/>
        </w:rPr>
        <w:t>VERSE 3   (2:09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7-----------7\------------------7-----------7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8-----------8\------------------8-----------8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7-----------7\------------------7-----------7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5-----------5\------------------4-----------4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6-----------6\------------------5-----------5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5-----------5\------------------4-----------4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7-----------7\------------------7-----------7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8-----------8\------------------8-----------8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7-----------7\------------------7-----------7\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5-----------5\------------------|---0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6-----------6\------------------|---------------4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5-----------5\------------------|-----------4-------4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2---------------------------2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0---0---0---0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4---4-----------4---4-----------4---4---4---4---4---4---4---4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4-----------4---4-----------4---4---4---4---4---4---4---4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2---------------2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0---0---0---0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4---4---4---4---4---4---4---4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4---4---4---4---4---4---4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nd Chorus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2:27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________________________________________________________________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/ x4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0-------0---0---0---2---|---0-------0----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5-------5-------5---5---5---3---|---3-------3-------3---3---3/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4-------4---4---4---2---|---2-------2-------2---2---2/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________________________________________________________________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                                                   </w:t>
      </w:r>
      <w:r>
        <w:rPr>
          <w:b/>
          <w:sz w:val="12"/>
          <w:lang w:val="en-US"/>
        </w:rPr>
        <w:t>\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0---0---0---0---0---0---0---0---0---0---0---0---0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13--13--13--13--13--13--13--12--12--12--12--12--12--12--12--12\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12--12--12--12--12--12--12--11--11--11--11--11--11--11--11--11\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Solo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2:54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With slide......................................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23-\21--23-\21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23-\21--23-\21--23-\21--23-\21--23-\21------------------23-\21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.................................................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23-\21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23-\21--23-\21--23-\21--23-\21--23-\21--23-\21--23-\21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.................................................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23-\21--23-\21--23-\21--23-\21--23-\21--23-\21--23-\21--23-\21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                                           </w:t>
      </w:r>
      <w:r>
        <w:rPr>
          <w:b/>
          <w:sz w:val="12"/>
          <w:lang w:val="en-US"/>
        </w:rPr>
        <w:t>(3:07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...............................................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--------------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20.5\19-20.5\19-21-\19--21-\19--22.5~~~-----21~~~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15--0---0---12--0---0---17--0---0---15--0---19--0---15--0---17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14--0---12------0---0---0---9---0---0---7---0---15--0---0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15--0---0---12--------------0---17--0-------17--0---19--0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15-/17------|-------17------------------17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19--19------20--20--20--20--21b-|-21b---21b---21b---21b---21b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rd Chorus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Repeat the 1st Chorus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Ending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------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There are six bars with no guitar, then this: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</w:t>
      </w:r>
      <w:r>
        <w:rPr>
          <w:b/>
          <w:sz w:val="12"/>
          <w:lang w:val="en-US"/>
        </w:rPr>
        <w:t>(4:02)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                            </w:t>
      </w:r>
      <w:r>
        <w:rPr>
          <w:b/>
          <w:sz w:val="12"/>
          <w:lang w:val="en-US"/>
        </w:rPr>
        <w:t>pm...       pm...       pm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------------------------|-------0-----------5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------------------------|---3-----------3-----------3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9---9---9\----------4-----------4-----------4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    </w:t>
      </w:r>
      <w:r>
        <w:rPr>
          <w:b/>
          <w:sz w:val="12"/>
          <w:lang w:val="en-US"/>
        </w:rPr>
        <w:t>pm...       pm...       pm...       pm...       pm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0-----------5-----------0-------|---5-----------0-----------5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----3-----------3-----------3-----------3-----------3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4-----------4-----------4---|-------4-----------4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pm...       pm...       pm...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----0-----------5-----------0-----------5-----------0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3-----------3-----------3---3-----------3-----------3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4-----------4-----------4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1|-----5-----------0-------5-------|-------------------------------|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2|-----3-----------3-------3------&lt;12&gt;-----------------------------|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3|--------------------------------&lt;12&gt;-----------------------------|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4|--------------------------------&lt;12&gt;-----------------------------|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5|---------------------------------|-------------------------------|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  <w:t>6|---------------------------------|-------------------------------||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rFonts w:eastAsia="Courier New"/>
          <w:b/>
          <w:sz w:val="12"/>
          <w:lang w:val="en-US"/>
        </w:rPr>
        <w:t xml:space="preserve">   </w:t>
      </w:r>
      <w:r>
        <w:rPr>
          <w:b/>
          <w:sz w:val="12"/>
          <w:lang w:val="en-US"/>
        </w:rPr>
        <w:t>1   +   2   +   3   +   4   +   1   +   2   +   3   +   4   +</w:t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pStyle w:val="PreformattatoHTM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p>
      <w:pPr>
        <w:sectPr>
          <w:type w:val="continuous"/>
          <w:pgSz w:w="11906" w:h="16838"/>
          <w:pgMar w:left="284" w:right="284" w:gutter="0" w:header="0" w:top="284" w:footer="0" w:bottom="28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</w:p>
    <w:sectPr>
      <w:type w:val="continuous"/>
      <w:pgSz w:w="11906" w:h="16838"/>
      <w:pgMar w:left="284" w:right="284" w:gutter="0" w:header="0" w:top="284" w:footer="0" w:bottom="28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Line">
    <w:name w:val="line"/>
    <w:basedOn w:val="Carpredefinitoparagrafo"/>
    <w:qFormat/>
    <w:rPr/>
  </w:style>
  <w:style w:type="character" w:styleId="PreformattatoHTMLCarattere">
    <w:name w:val="Preformattato HTML Carattere"/>
    <w:qFormat/>
    <w:rPr>
      <w:rFonts w:ascii="Courier New" w:hAnsi="Courier New" w:eastAsia="Times New Roman" w:cs="Courier New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28:00Z</dcterms:created>
  <dc:creator>Maurizio</dc:creator>
  <dc:description/>
  <cp:keywords/>
  <dc:language>en-US</dc:language>
  <cp:lastModifiedBy>Maurizio</cp:lastModifiedBy>
  <dcterms:modified xsi:type="dcterms:W3CDTF">2014-05-15T22:38:00Z</dcterms:modified>
  <cp:revision>32</cp:revision>
  <dc:subject/>
  <dc:title/>
</cp:coreProperties>
</file>